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68593906"/>
      <w:bookmarkStart w:id="1" w:name="__Fieldmark__0_17685939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68593906"/>
      <w:bookmarkStart w:id="3" w:name="__Fieldmark__1_17685939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768593906"/>
      <w:bookmarkStart w:id="5" w:name="__Fieldmark__2_17685939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68593906"/>
      <w:bookmarkStart w:id="7" w:name="__Fieldmark__3_17685939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68593906"/>
      <w:bookmarkStart w:id="9" w:name="__Fieldmark__4_17685939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68593906"/>
      <w:bookmarkStart w:id="11" w:name="__Fieldmark__5_17685939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68593906"/>
      <w:bookmarkStart w:id="13" w:name="__Fieldmark__6_17685939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68593906"/>
      <w:bookmarkStart w:id="15" w:name="__Fieldmark__7_17685939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68593906"/>
      <w:bookmarkStart w:id="17" w:name="__Fieldmark__8_17685939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68593906"/>
      <w:bookmarkStart w:id="19" w:name="__Fieldmark__9_17685939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68593906"/>
      <w:bookmarkStart w:id="21" w:name="__Fieldmark__10_17685939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68593906"/>
      <w:bookmarkStart w:id="23" w:name="__Fieldmark__11_17685939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68593906"/>
      <w:bookmarkStart w:id="25" w:name="__Fieldmark__12_17685939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68593906"/>
      <w:bookmarkStart w:id="27" w:name="__Fieldmark__13_17685939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68593906"/>
            <w:bookmarkStart w:id="29" w:name="__Fieldmark__14_17685939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68593906"/>
            <w:bookmarkStart w:id="31" w:name="__Fieldmark__15_17685939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68593906"/>
            <w:bookmarkStart w:id="33" w:name="__Fieldmark__16_17685939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68593906"/>
            <w:bookmarkStart w:id="35" w:name="__Fieldmark__17_17685939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68593906"/>
            <w:bookmarkStart w:id="37" w:name="__Fieldmark__18_17685939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68593906"/>
            <w:bookmarkStart w:id="39" w:name="__Fieldmark__19_17685939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68593906"/>
            <w:bookmarkStart w:id="41" w:name="__Fieldmark__20_17685939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68593906"/>
            <w:bookmarkStart w:id="43" w:name="__Fieldmark__21_17685939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768593906"/>
            <w:bookmarkStart w:id="45" w:name="__Fieldmark__22_176859390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768593906"/>
            <w:bookmarkStart w:id="47" w:name="__Fieldmark__23_176859390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768593906"/>
            <w:bookmarkStart w:id="49" w:name="__Fieldmark__24_176859390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768593906"/>
            <w:bookmarkStart w:id="51" w:name="__Fieldmark__25_176859390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768593906"/>
            <w:bookmarkStart w:id="53" w:name="__Fieldmark__26_176859390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768593906"/>
            <w:bookmarkStart w:id="55" w:name="__Fieldmark__27_176859390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768593906"/>
            <w:bookmarkStart w:id="57" w:name="__Fieldmark__28_176859390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768593906"/>
            <w:bookmarkStart w:id="59" w:name="__Fieldmark__29_176859390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768593906"/>
            <w:bookmarkStart w:id="61" w:name="__Fieldmark__30_176859390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768593906"/>
            <w:bookmarkStart w:id="63" w:name="__Fieldmark__31_176859390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768593906"/>
            <w:bookmarkStart w:id="65" w:name="__Fieldmark__32_176859390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768593906"/>
            <w:bookmarkStart w:id="67" w:name="__Fieldmark__33_176859390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768593906"/>
            <w:bookmarkStart w:id="69" w:name="__Fieldmark__34_176859390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768593906"/>
            <w:bookmarkStart w:id="71" w:name="__Fieldmark__35_176859390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768593906"/>
            <w:bookmarkStart w:id="73" w:name="__Fieldmark__36_176859390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768593906"/>
            <w:bookmarkStart w:id="75" w:name="__Fieldmark__37_176859390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768593906"/>
            <w:bookmarkStart w:id="77" w:name="__Fieldmark__38_176859390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768593906"/>
            <w:bookmarkStart w:id="79" w:name="__Fieldmark__39_176859390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